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7" w:hRule="exac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818" w:leader="none"/>
              </w:tabs>
              <w:ind w:right="-1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39390</wp:posOffset>
                  </wp:positionH>
                  <wp:positionV relativeFrom="paragraph">
                    <wp:posOffset>-825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9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896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u w:val="single"/>
              </w:rPr>
              <w:t>от 31.10.2022</w:t>
            </w:r>
            <w:r>
              <w:rPr>
                <w:sz w:val="28"/>
                <w:szCs w:val="28"/>
              </w:rPr>
              <w:t xml:space="preserve">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 xml:space="preserve">1374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</w:tabs>
              <w:autoSpaceDE w:val="false"/>
              <w:ind w:left="709" w:right="708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            муниципального образования Мостовский район                                                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     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8 Федерального закона от 24 июля 2007 г. № 209-ФЗ «О развитии малого и среднего предпринимательства             в Российской Федерации», в целях оказания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руководствуясь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                   от 26 августа 2020 г. № 482,  п о с т а н о в л я ю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Мостовский район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 изменение, изложив приложение к постановлению в новой редакции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тделу информатизации и связи управления делами администрации муниципального образования Мостовский район (Герасименко Д.С.) обеспечить опубликование настоящего постановления на официальном сайте www.predgorie-online.ru в информационно - телекоммуникационной сети «Интернет» и размещение его на официальном сайте администрации муниципального образования Мостовский район в информационно - телекоммуникационной сети «Интернет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возложить          на заместителя главы муниципального образования Мостовский район                Чеботову М.Г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официального опубликования</w:t>
      </w:r>
      <w:r>
        <w:rPr/>
        <w:t>.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21:00Z</dcterms:created>
  <dc:creator>Admin</dc:creator>
  <dc:description/>
  <dc:language>en-US</dc:language>
  <cp:lastModifiedBy>Экономика</cp:lastModifiedBy>
  <cp:lastPrinted>2022-10-28T15:05:00Z</cp:lastPrinted>
  <dcterms:modified xsi:type="dcterms:W3CDTF">2022-11-17T09:21:00Z</dcterms:modified>
  <cp:revision>2</cp:revision>
  <dc:subject/>
  <dc:title/>
</cp:coreProperties>
</file>